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Konverzace v anglickém jazyce – </w:t>
            </w:r>
            <w:r>
              <w:rPr>
                <w:i/>
                <w:color w:val="0000FF"/>
                <w:sz w:val="24"/>
                <w:szCs w:val="24"/>
              </w:rPr>
              <w:t>povinně volitelný předm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období – 6. –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59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ind w:left="360" w:hanging="0"/>
              <w:rPr/>
            </w:pPr>
            <w:r>
              <w:rPr>
                <w:color w:val="0000FF"/>
              </w:rPr>
              <w:t xml:space="preserve">Cílové zaměření předmětu Konverzace v anglickém jazyce – </w:t>
            </w:r>
            <w:r>
              <w:rPr>
                <w:i/>
                <w:color w:val="0000FF"/>
                <w:sz w:val="24"/>
              </w:rPr>
              <w:t>povinně volitelný předmět</w:t>
            </w:r>
            <w:r>
              <w:rPr>
                <w:color w:val="0000FF"/>
              </w:rPr>
              <w:t xml:space="preserve"> v 6. – 9. ročníku ZV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sz w:val="22"/>
              </w:rPr>
              <w:t>Vzdělávání v předmětu Konverzace v anglickém jazyce ve 6., 7. a 8., 9. ročníku směřuje především k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hloubení schopnosti verbálně komunikovat v anglickém jazy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rozšíření slovní zásoby a vědomostí v rámci osnov daného ročníku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dnícení zájmu o studium anglického jazyka hravou formo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učení anglického jazyka hravou formou v komunikaci s ostatním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k aktivnímu získání slovní zásoby v rozsahu témat učiv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0"/>
              </w:rPr>
              <w:t>poznání kultury anglicky mluvících zem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prohloubení schopnosti číst s porozuměním přiměřené texty v anglickém cizím jazy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prohloubení schopnosti psát přiměřené texty v anglickém jazyce</w:t>
            </w:r>
          </w:p>
          <w:p>
            <w:pPr>
              <w:pStyle w:val="Normal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lech s porozuměním, mluvení, čtení s porozuměním, produktivní řečové dovednosti, psaní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,1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 3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3.5, 3.8., 5.1.,6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,6.7</w:t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1.6,</w:t>
            </w: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3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, 4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3.8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3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4.6, 5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2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,5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,3.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 2.2, 3.6, 3.7, 3.8, 4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4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6,2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2.2,3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5, 3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 4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8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6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,6.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schopen se představit a povyprávět p sobě ve větá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se dokáže zeptat na svého spolužá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e slovní zásobě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je schopen reagovat na poky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pojí se do rozhovorů, které jsou v souladu s téma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předložky, přítomý čas prostý, průběhov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opisuje různé bydlení při tom vazbu používá vazbu There is.., There 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ráví o prožitcích z prázdn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luví o profesích</w:t>
            </w:r>
          </w:p>
          <w:p>
            <w:pPr>
              <w:pStyle w:val="TextBodyInden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popisuje různé hudební styly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 xml:space="preserve">zná některé skladatele, skupiny, zpěvák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schopen zazpívat jednoduchou písnič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pojmech a výrazech týkajících se Hallowe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voří o problémech životního prostředí a nemoce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osvojí si novou slovní zásob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jmenuje a své zálib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ou rozhovoru komunikuje se spolužák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určitý a neurčitý člen, tvoří otázky a odpověd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luví o svém volném č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napsat vlastní životopi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e slovní zásob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je schopen zazpívat jednoduchou kole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pojmech a výrazech týkajících se Váno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ůzné způsoby osla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vý rok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popsat části svého těla a obličej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okáže udělat podle pokynů pohyby těl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popsat lidské vlastnos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slovní zásob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íše vztahy mezi jednotlivými členy rodi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tvořit a popsat svůj rodokm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íše vzdělávání v naší i v anglicky mluvících zem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tvoří srovnání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vojí si novou slovní zásob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významnými svátky anglicky mluvících zem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napsat referát na zadané tém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tvořit prezentaci na zadané tém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vojí si novou slovní záso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hrát jednoduchou hru s velikonoční tématik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pojmech a výrazech týkajících se Velikono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Umí popsat rozdíly ve způsobu oslav velikonočních svátků v ČR a anglicky mluvících zemích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vojí si slovní záso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skutují o filmech a TV program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tvoří projekt na téma nové technolo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různými texty o budoucnost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akování slovní zás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is,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ití veškerých gramatických doved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Umí napsat esej na zadané téma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ck at school, Home, Jobs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  <w:lang w:val="en-GB"/>
              </w:rPr>
              <w:t xml:space="preserve">Saying goodbye - </w:t>
            </w:r>
            <w:r>
              <w:rPr>
                <w:iCs/>
                <w:sz w:val="22"/>
                <w:szCs w:val="22"/>
                <w:lang w:val="en-GB"/>
              </w:rPr>
              <w:t>Hello. What’s your name? I’m … Bye-bye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  <w:lang w:val="en-GB"/>
              </w:rPr>
              <w:t xml:space="preserve">What´s this? What´s missing? Show me… What´s your name? How are you? </w:t>
            </w:r>
            <w:r>
              <w:rPr>
                <w:iCs/>
                <w:sz w:val="22"/>
                <w:szCs w:val="22"/>
                <w:lang w:val="en-GB"/>
              </w:rPr>
              <w:t>Sit down, stand up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</w:rPr>
              <w:t xml:space="preserve">Structure There is.../ There are..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</w:rPr>
              <w:t>Preposition – on, in, under, behind, in front of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</w:rPr>
              <w:t>Present simple – question, negative, condition: I like..., I don´t like, Do you like..?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Must/mustn’t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Have got – all form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Music, Halloween, Illness and injurie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alking about music instrument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nd, singers and song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GB"/>
              </w:rPr>
              <w:t>alking about Hallowee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Zero and first conditional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peaking about health and diseas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Hobbies, Free time, Bi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alking about hobb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 and continuou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Using questions: What...? Does it...? Can it...? Has it got...? Is it a ...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le and past continuou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ular ver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ristmas, New Year’s Eve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inging a Christmas so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Wishing a Merry Christma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a card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mily, People, School sys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Describing people’s physical appearance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Making  exercises: </w:t>
            </w:r>
            <w:r>
              <w:rPr>
                <w:i/>
                <w:sz w:val="22"/>
                <w:szCs w:val="22"/>
                <w:lang w:val="en-US"/>
              </w:rPr>
              <w:t>stick, touch, jump, stretch, raise, etc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haracteristic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wn family, family tree,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Education – English speaking countries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mpare - adjectives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alentine Day, Festivals and special day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Listening and reading information about festivals and special day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Valentine car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ll grammar you know for prezentatio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as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alking about Ea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s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 vs present continu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vies, Technology, Talking about your fu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king about films, TV program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you like / disl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techn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king about fu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/ hav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uld l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d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ther, Holiday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lking about travel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imagination about ideal holi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 during summer holi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 you prefer summer or winter holiday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..as/not as…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/m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uld like (t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/ n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erf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sociální rozvoj – komunika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nostní a sociální výchova – osobnostní rozvoj -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v globálních souvisloste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va k myšlení v evropských a globálních souvislostech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va k myšlení v evropských a globálních souvislostech –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va k myšlení v evropských a globálních souvislostech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 myšlení v evropských a globálních souvislos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RV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RV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RV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y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RV,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y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RJ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RJ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y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e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50" w:hanging="0"/>
    </w:pPr>
    <w:rPr>
      <w:i/>
      <w:sz w:val="22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43:00Z</dcterms:created>
  <dc:creator>Logi</dc:creator>
  <dc:description/>
  <cp:keywords/>
  <dc:language>en-US</dc:language>
  <cp:lastModifiedBy>Marta Šefčíková</cp:lastModifiedBy>
  <cp:lastPrinted>2023-03-26T20:20:00Z</cp:lastPrinted>
  <dcterms:modified xsi:type="dcterms:W3CDTF">2023-03-27T06:43:00Z</dcterms:modified>
  <cp:revision>2</cp:revision>
  <dc:subject/>
  <dc:title>UČEBNÍ OSNOVY  FZŠ Mezi Školami</dc:title>
</cp:coreProperties>
</file>